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7.10.2021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40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Cs w:val="28"/>
        </w:rPr>
      </w:pPr>
      <w:r>
        <w:rPr>
          <w:b/>
          <w:iCs/>
          <w:szCs w:val="28"/>
        </w:rPr>
        <w:t xml:space="preserve">Про внесення змін до наказу Департаменту агропромислового розвитку Сумської обласної державної адміністрації від 01.10.2018 № 47-ОД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18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Відповідно до постанов Кабінету Міністрів України від 28 жовтня 2020 р.                      №1087 «Про внесення змін до постанов Кабінету Міністрів України</w:t>
        <w:br/>
        <w:t xml:space="preserve">від 18 липня 2007 р. № 950 і від 17 січня 2018 р. № 55», від 16 грудня 2020 року                  № 1269 «Про внесення змін до постанови Кабінету Міністрів України                             від 17 січня 2018 р. № 55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Сумської обласної державної адміністрації від 28.12.2020 № 655-ОД «Про внесення змін до розпорядження голови Сумської обласної державної адміністрації від 22.05.2018 № 310-ОД»,          </w:t>
      </w:r>
      <w:r>
        <w:rPr>
          <w:rFonts w:cs="Times New Roman" w:ascii="Times New Roman" w:hAnsi="Times New Roman"/>
          <w:sz w:val="28"/>
          <w:szCs w:val="28"/>
        </w:rPr>
        <w:t>з метою приведення вимог щодо документування управлінської інформації в Департаменті агропромислового розвитку Сумської обласної державної адміністрації у відповідність до чинного законодавства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b/>
        </w:rPr>
        <w:t>НАКАЗУЮ: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1. </w:t>
      </w:r>
      <w:r>
        <w:rPr>
          <w:rFonts w:cs="Times New Roman" w:ascii="Times New Roman" w:hAnsi="Times New Roman"/>
          <w:sz w:val="28"/>
          <w:szCs w:val="28"/>
        </w:rPr>
        <w:t>Внести до Інструкції з діловодства в Департаменті агропромислового розвитку Сумської обласної державної адміністрації, затвердженої наказом Департаменту агропромислового розвитку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мської обласної державної адміністрації від 01.10.2018 № 47-ОД «</w:t>
      </w:r>
      <w:r>
        <w:rPr>
          <w:rFonts w:cs="Times New Roman" w:ascii="Times New Roman" w:hAnsi="Times New Roman"/>
          <w:sz w:val="28"/>
          <w:szCs w:val="28"/>
        </w:rPr>
        <w:t>Про Інструкцію з діловодства в 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і – Інструкція), виклавши її у новій редакції, що додається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2. Визнати такими, що втратили чинність, накази Департаменту агропромислового розвитку Сумської обласної державної адміністрації                     від 04.07.2019  № 27-ОД  «Про внесення змін до наказу Департаменту агропро-мислового розвитку Сумської обласної державної адміністрації від 01.10.2018 № 47-ОД», від 12.05.2020 № 19-ОД «Про внесення змін до наказу Департаменту агропромислового розвитку Сумської обласної державної адміністрації                    від 01.10.2018 № 47-ОД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>3. Визначити, що Інструкція вводиться в дію з 25.01.2021.</w:t>
      </w:r>
    </w:p>
    <w:p>
      <w:pPr>
        <w:pStyle w:val="Rvps2"/>
        <w:widowControl w:val="false"/>
        <w:shd w:fill="FFFFFF" w:val="clear"/>
        <w:spacing w:before="0" w:after="0"/>
        <w:ind w:firstLine="709"/>
        <w:jc w:val="both"/>
        <w:rPr/>
      </w:pPr>
      <w:r>
        <w:rPr>
          <w:rStyle w:val="2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Segoe UI" w:hAnsi="Antiqua;Segoe UI" w:cs="Antiqua;Segoe U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33:00Z</dcterms:created>
  <dc:creator>Андрей</dc:creator>
  <dc:description/>
  <cp:keywords/>
  <dc:language>en-US</dc:language>
  <cp:lastModifiedBy>Оксана Піддубна</cp:lastModifiedBy>
  <cp:lastPrinted>2021-01-16T16:06:00Z</cp:lastPrinted>
  <dcterms:modified xsi:type="dcterms:W3CDTF">2021-10-29T07:33:00Z</dcterms:modified>
  <cp:revision>2</cp:revision>
  <dc:subject/>
  <dc:title> </dc:title>
</cp:coreProperties>
</file>