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2120" cy="6115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976" w:hRule="atLeast"/>
        </w:trPr>
        <w:tc>
          <w:tcPr>
            <w:tcW w:w="9639" w:type="dxa"/>
            <w:tcBorders/>
          </w:tcPr>
          <w:p>
            <w:pPr>
              <w:pStyle w:val="Heading3"/>
              <w:spacing w:before="0" w:after="60"/>
              <w:ind w:left="-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ЬКА ОБЛАСНА ДЕРЖАВНА АДМІНІСТРАЦІЯ</w:t>
            </w:r>
          </w:p>
          <w:p>
            <w:pPr>
              <w:pStyle w:val="Normal"/>
              <w:ind w:left="-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ДЕПАРТАМЕНТ З ПИТАНЬ СОЦІАЛЬНОЇ ПОЛІТИКИ</w:t>
            </w:r>
          </w:p>
          <w:p>
            <w:pPr>
              <w:pStyle w:val="Normal"/>
              <w:ind w:left="-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418"/>
        <w:gridCol w:w="2976"/>
        <w:gridCol w:w="1134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8.202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left="-358" w:right="-108" w:hanging="0"/>
              <w:jc w:val="center"/>
              <w:rPr>
                <w:bCs/>
              </w:rPr>
            </w:pPr>
            <w:r>
              <w:rPr>
                <w:bCs/>
              </w:rPr>
              <w:t>м. Сум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9-ОД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ідготовку установ соціального захисту населення до роботи в осінньо-зимовий період 2024-2025 років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стабільної роботи установ соціальної сфери в осінньо-зимовий період 2024-2025 років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щодо підготовки до роботи </w:t>
      </w:r>
      <w:r>
        <w:rPr>
          <w:color w:val="000000"/>
          <w:spacing w:val="2"/>
          <w:sz w:val="28"/>
          <w:szCs w:val="28"/>
        </w:rPr>
        <w:t>територіальних центрів соціального обслуговування (надання соціальних послуг), центрів</w:t>
      </w:r>
      <w:r>
        <w:rPr>
          <w:sz w:val="28"/>
          <w:szCs w:val="28"/>
        </w:rPr>
        <w:t xml:space="preserve"> надання соціальних послуг, відділів по наданню соціальних послуг по догляду вдома територіальних громад, </w:t>
      </w:r>
      <w:r>
        <w:rPr>
          <w:color w:val="000000"/>
          <w:spacing w:val="2"/>
          <w:sz w:val="28"/>
          <w:szCs w:val="28"/>
        </w:rPr>
        <w:t xml:space="preserve">реабілітаційних установ </w:t>
      </w:r>
      <w:r>
        <w:rPr>
          <w:sz w:val="28"/>
          <w:szCs w:val="28"/>
        </w:rPr>
        <w:t>в осінньо-зимовий період 2024-2025 років (додаєть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Керівникам стаціонарних та реабілітаційних установ, територіальних центрів соціального обслуговування (надання соціальних послуг), </w:t>
      </w:r>
      <w:r>
        <w:rPr>
          <w:color w:val="000000"/>
          <w:spacing w:val="2"/>
          <w:sz w:val="28"/>
          <w:szCs w:val="28"/>
        </w:rPr>
        <w:t xml:space="preserve">центрів надання соціальних послуг, відділів/відділень по наданню соціальних послуг догляду вдома територіальних громад </w:t>
      </w:r>
      <w:r>
        <w:rPr>
          <w:color w:val="000000"/>
          <w:sz w:val="28"/>
          <w:szCs w:val="28"/>
        </w:rPr>
        <w:t>забезпечити виконання у повному обсязі завдань по підготовці установ до роботи в осінньо-зимовий період відповідно до планів заходів та строків їх викон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Керівникам територіальних центрів соціального обслуговування (надання соціальних послуг), </w:t>
      </w:r>
      <w:r>
        <w:rPr>
          <w:color w:val="000000"/>
          <w:spacing w:val="2"/>
          <w:sz w:val="28"/>
          <w:szCs w:val="28"/>
        </w:rPr>
        <w:t xml:space="preserve">центрів надання соціальних послуг, відділів по наданню соціальних послуг догляду вдома територіальних громад забезпечити подання інформації згідно з додатками: </w:t>
      </w:r>
      <w:r>
        <w:rPr>
          <w:spacing w:val="2"/>
          <w:sz w:val="28"/>
          <w:szCs w:val="28"/>
        </w:rPr>
        <w:t>1 «Інформація щодо стану підготовки до роботи в осінньо-зимовий період 2024-2025 років»,</w:t>
        <w:br/>
        <w:t xml:space="preserve">2 «Інформація про організацію роботи в зимовий період 2024/2024 років щодо соціального захисту бездомних осіб», 3 «Інформація </w:t>
      </w:r>
      <w:r>
        <w:rPr>
          <w:spacing w:val="2"/>
          <w:sz w:val="28"/>
          <w:szCs w:val="28"/>
        </w:rPr>
        <w:t>щод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иявлення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імей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ітьми</w:t>
      </w:r>
      <w:r>
        <w:rPr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які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еребувають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клад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життєв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бставинах</w:t>
      </w:r>
      <w:r>
        <w:rPr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т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ціальног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ахист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ітей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сінньо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</w:rPr>
        <w:t>зимовий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еріод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еріод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ходження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палювальног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еріоду</w:t>
      </w:r>
      <w:r>
        <w:rPr>
          <w:spacing w:val="2"/>
          <w:sz w:val="28"/>
          <w:szCs w:val="28"/>
        </w:rPr>
        <w:t>», 4 «</w:t>
      </w:r>
      <w:r>
        <w:rPr>
          <w:spacing w:val="2"/>
          <w:sz w:val="28"/>
          <w:szCs w:val="28"/>
        </w:rPr>
        <w:t>Інформація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ідготовк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оботи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сінньо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</w:rPr>
        <w:t>зимовий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еріод</w:t>
      </w:r>
      <w:r>
        <w:rPr>
          <w:spacing w:val="2"/>
          <w:sz w:val="28"/>
          <w:szCs w:val="28"/>
        </w:rPr>
        <w:t xml:space="preserve"> 2024 </w:t>
      </w:r>
      <w:r>
        <w:rPr>
          <w:spacing w:val="2"/>
          <w:sz w:val="28"/>
          <w:szCs w:val="28"/>
        </w:rPr>
        <w:t>рок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ід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час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оєнног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тан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таціонар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ідділень</w:t>
      </w: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установ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</w:rPr>
        <w:t>надавачів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ціаль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слуг</w:t>
      </w:r>
      <w:r>
        <w:rPr>
          <w:spacing w:val="2"/>
          <w:sz w:val="28"/>
          <w:szCs w:val="28"/>
        </w:rPr>
        <w:t>»,</w:t>
        <w:br/>
        <w:t>5 «</w:t>
      </w:r>
      <w:r>
        <w:rPr>
          <w:spacing w:val="2"/>
          <w:sz w:val="28"/>
          <w:szCs w:val="28"/>
        </w:rPr>
        <w:t>Інформація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щод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ціальног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ахист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иявле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громадян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хилог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іку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сіб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інвалідністю</w:t>
      </w:r>
      <w:r>
        <w:rPr>
          <w:spacing w:val="2"/>
          <w:sz w:val="28"/>
          <w:szCs w:val="28"/>
        </w:rPr>
        <w:t>, 6 (6.1, 6.2, 6.3, 6.4) «</w:t>
      </w:r>
      <w:r>
        <w:rPr>
          <w:spacing w:val="2"/>
          <w:sz w:val="28"/>
          <w:szCs w:val="28"/>
        </w:rPr>
        <w:t>Дані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тан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ідготовки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зими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таціонар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ідділень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ериторіаль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центрів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ціального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бслуговування</w:t>
      </w:r>
      <w:r>
        <w:rPr>
          <w:spacing w:val="2"/>
          <w:sz w:val="28"/>
          <w:szCs w:val="28"/>
        </w:rPr>
        <w:t xml:space="preserve"> (</w:t>
      </w:r>
      <w:r>
        <w:rPr>
          <w:spacing w:val="2"/>
          <w:sz w:val="28"/>
          <w:szCs w:val="28"/>
        </w:rPr>
        <w:t>надання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ціаль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слуг</w:t>
      </w:r>
      <w:r>
        <w:rPr>
          <w:spacing w:val="2"/>
          <w:sz w:val="28"/>
          <w:szCs w:val="28"/>
        </w:rPr>
        <w:t xml:space="preserve">), </w:t>
      </w:r>
      <w:r>
        <w:rPr>
          <w:spacing w:val="2"/>
          <w:sz w:val="28"/>
          <w:szCs w:val="28"/>
        </w:rPr>
        <w:t>центрів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дання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ціальних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слуг</w:t>
      </w:r>
      <w:r>
        <w:rPr>
          <w:spacing w:val="2"/>
          <w:sz w:val="28"/>
          <w:szCs w:val="28"/>
        </w:rPr>
        <w:t>» відповідно до термінів їх по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виконанням цього наказу покласти на заступника директора Департаменту – начальника управління фінансів та соціального обслуговування населення Богдан О.С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в’язки директора                                                      Надія СТЕПАНЕНКО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  <w:gridCol w:w="4759"/>
      </w:tblGrid>
      <w:tr>
        <w:trPr/>
        <w:tc>
          <w:tcPr>
            <w:tcW w:w="10091" w:type="dxa"/>
            <w:tcBorders/>
          </w:tcPr>
          <w:p>
            <w:pPr>
              <w:pStyle w:val="ShapkaDocumentu"/>
              <w:tabs>
                <w:tab w:val="clear" w:pos="708"/>
                <w:tab w:val="left" w:pos="2835" w:leader="none"/>
              </w:tabs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ShapkaDocumentu"/>
              <w:tabs>
                <w:tab w:val="clear" w:pos="708"/>
                <w:tab w:val="left" w:pos="2835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ВЕРДЖЕНО</w:t>
            </w:r>
          </w:p>
          <w:p>
            <w:pPr>
              <w:pStyle w:val="ShapkaDocumentu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аз Департаменту з питань</w:t>
            </w:r>
          </w:p>
          <w:p>
            <w:pPr>
              <w:pStyle w:val="ShapkaDocumentu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іальної політики Сумської обласної державної адміністрації</w:t>
            </w:r>
          </w:p>
          <w:p>
            <w:pPr>
              <w:pStyle w:val="ShapkaDocumentu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hapkaDocumentu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5.08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-ОД</w:t>
            </w:r>
          </w:p>
          <w:p>
            <w:pPr>
              <w:pStyle w:val="ShapkaDocumentu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ідготовки до роботи </w:t>
      </w:r>
      <w:r>
        <w:rPr>
          <w:b/>
          <w:color w:val="000000"/>
          <w:spacing w:val="2"/>
          <w:sz w:val="28"/>
          <w:szCs w:val="28"/>
          <w:lang w:val="uk-UA"/>
        </w:rPr>
        <w:t>територіальних центрів соціального обслуговування (надання соціальних послуг), центрів</w:t>
      </w:r>
      <w:r>
        <w:rPr>
          <w:b/>
          <w:sz w:val="28"/>
          <w:szCs w:val="28"/>
          <w:lang w:val="uk-UA"/>
        </w:rPr>
        <w:t xml:space="preserve"> надання соціальних послуг, відділів/відділень по наданню соціальних послуг по догляду вдо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альних громад, </w:t>
      </w:r>
      <w:r>
        <w:rPr>
          <w:b/>
          <w:color w:val="000000"/>
          <w:spacing w:val="2"/>
          <w:sz w:val="28"/>
          <w:szCs w:val="28"/>
          <w:lang w:val="uk-UA"/>
        </w:rPr>
        <w:t xml:space="preserve">реабілітаційних установ </w:t>
      </w:r>
      <w:r>
        <w:rPr>
          <w:b/>
          <w:sz w:val="28"/>
          <w:szCs w:val="28"/>
          <w:lang w:val="uk-UA"/>
        </w:rPr>
        <w:t>в осінньо-зимовий період 2024-2025 рок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89"/>
        <w:gridCol w:w="1664"/>
        <w:gridCol w:w="50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ити заходи щодо підготовки до роботи в осінньо-зимовий період 2024-2025 років по кожній з підвідомчих установ із зазначенням шляхів подолання недоліків безперебійного функціонування підвідомчих установ минулого осінньо-зимового періоду, забезпечення безперебійного функціонування підвідомчих установ (у тому числі в складних погодних умовах та надзвичайних ситуаціях) з метою охорони життя і здоров’я людей з урахуванням основних напрямів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децентра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за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я систем </w:t>
            </w:r>
            <w:r>
              <w:rPr>
                <w:sz w:val="28"/>
                <w:szCs w:val="28"/>
                <w:lang w:val="uk-UA"/>
              </w:rPr>
              <w:t>теплопостачання;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міна застарілих приладів обліку;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осування сучасних ізоляційних матеріалів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структурних підрозділів  соціального захисту населення районних державних адміністрацій, міських рад, рекомендувати міським, селищним, сільським головам територіальних громад; керівники </w:t>
            </w:r>
            <w:r>
              <w:rPr>
                <w:bCs/>
                <w:sz w:val="28"/>
                <w:szCs w:val="28"/>
                <w:lang w:val="uk-UA"/>
              </w:rPr>
              <w:t>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, </w:t>
            </w:r>
            <w:r>
              <w:rPr>
                <w:bCs/>
                <w:sz w:val="28"/>
                <w:szCs w:val="28"/>
                <w:lang w:val="uk-UA"/>
              </w:rPr>
              <w:t>на балансі яких знаходяться об’єкти теплопостачання</w:t>
            </w:r>
          </w:p>
          <w:p>
            <w:pPr>
              <w:pStyle w:val="Normal"/>
              <w:ind w:left="-32" w:firstLine="3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заміна старих опалювальних котлів на нові з ККД більше 92 відсотк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регулювання подачі теплоносія в залежності від часу доби, пори року, зовнішньої температури тощ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міна віконних та дверних бло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еухильне дотримання вимог відповідних заході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дання Департаменту звітності про хід підготовки до роботи в осінньо-зимовий період підвідомчих установ (додатки 1, 2, 3, 4, 5, 6 (1,2,3,4)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0.08.20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числа кожного місяц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О.С., Марченко Т.І., керівники структурних підрозділів соціального захисту населення районних державних адміністрацій, міських рад, рекоменду-вати міським, селищним, сільським головам територіальних громад;  керівники терито</w:t>
            </w:r>
            <w:r>
              <w:rPr>
                <w:bCs/>
                <w:sz w:val="28"/>
                <w:szCs w:val="28"/>
                <w:lang w:val="uk-UA"/>
              </w:rPr>
              <w:t>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ти гідравлічні випробування зовнішніх теплових мереж та внутрішньо будинкових систем опаленн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ити запас твердого/рідкого палива на опалювальний сезон у кількості не менше, ніж</w:t>
              <w:br/>
              <w:t>80 відсотків від потреб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творити необхідний запас скрапленого газу (у балонах),   дров   та   іншого  палива   для  установ   н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мендувати міським, селищним, сільським головам територіальних громад; </w:t>
            </w:r>
            <w:r>
              <w:rPr>
                <w:bCs/>
                <w:sz w:val="28"/>
                <w:szCs w:val="28"/>
                <w:lang w:val="uk-UA"/>
              </w:rPr>
              <w:t>к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,  </w:t>
            </w:r>
            <w:r>
              <w:rPr>
                <w:bCs/>
                <w:sz w:val="28"/>
                <w:szCs w:val="28"/>
                <w:lang w:val="uk-UA"/>
              </w:rPr>
              <w:t xml:space="preserve">на  балансі  яких  знаходяться 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док надзвичайних ситуаці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’єкти теплопостача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постійно діючі бригади для ліквідації нестандартних та аварійних ситуаці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структурних підрозділів  соціального захисту населення районних державних адміністрацій, міських рад, рекомендувати міським, селищним, сільським головам терито-ріальних громад; </w:t>
            </w:r>
            <w:r>
              <w:rPr>
                <w:bCs/>
                <w:sz w:val="28"/>
                <w:szCs w:val="28"/>
                <w:lang w:val="uk-UA"/>
              </w:rPr>
              <w:t>керівники терито-ріальних центрів соціального обслуго-вування, центрів надання соціальних  послуг, від</w:t>
            </w:r>
            <w:r>
              <w:rPr>
                <w:sz w:val="28"/>
                <w:szCs w:val="28"/>
                <w:lang w:val="uk-UA"/>
              </w:rPr>
              <w:t>ділів/відділень по наданню соціальних послуг догляду  вдома  тери-</w:t>
            </w:r>
          </w:p>
          <w:p>
            <w:pPr>
              <w:pStyle w:val="Normal"/>
              <w:jc w:val="both"/>
              <w:rPr>
                <w:bCs/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іальних громад, реабілітаційних центрів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персональну відповідальність за ремонт електроплит, споживання енергоносіїв та пально-мастильних матеріалів понад встановленої но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-них послуг догляду вдома територіаль-них громад, реабілітаційних центрів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ити графіки помісячного споживання енергоносіїв до кінця поточного року у межах залишків встановлених ліміт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здійснювати щоденний контроль за їх використання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ів/відділень по наданню соціаль-них послуг догляду вдома територіальних громад, реабілітаційних центрів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ити технічне обслуговування та, в разі потреби, придбання і монтаж приладів обліку теплової енергії, електроенергії та во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вити (за необхідності) інвентар для боротьби зі сніговими заметами, спецодяг та взуття.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та заготовити достатню кількість сипких матеріалів і солі для посипання тротуарів на випадок ожеледиц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 xml:space="preserve">ерівники територіальних центрів соціального обслуговування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кладання/переукладання угод на теплопостачання з відповідними організаці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8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оплату послуг територіальних органів, установ та закладів державної установи «Сумський обласний лабораторний центр Міністерства охорони здоров’я України» з проведення сезонних заходів дезинсекції та дератизац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ів/відділень по наданню соціаль-них послуг догляду вдома територіальних громад, реабілітаційних центр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технічний стан електромережі, пожежної сигналізації, пожежних резервуарів, первинних засобів пожежогасіння в установах, у разі необхідності, відремонтувати і доукомплектува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укомплектувати (за необхідності) установи вогнегасниками в межах, передбачених діючими норматив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повірку вогнегасників у разі потреб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теплення віконних рам житлових і виробничих приміще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автотранспортний парк необхідними матеріалами і підготувати його до роботи у зимових умов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у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заготівлю картоплі, овочів, фруктів та консервації для організації харчування підопічних у Сумському обласному центрі комплексної реабілітації для дітей та осіб з інвалідністю, стаціонарних відділеннях КУ Білопільської міської ради «Білопільський територіальний центр соціального обслуговування», КЗ «Т</w:t>
            </w:r>
            <w:r>
              <w:rPr>
                <w:bCs/>
                <w:sz w:val="28"/>
                <w:szCs w:val="28"/>
                <w:lang w:val="uk-UA"/>
              </w:rPr>
              <w:t>ериторіальний центр соціального обслуговування та надання соціальної допомоги» Грунської сільської ради, КУ «</w:t>
            </w:r>
            <w:r>
              <w:rPr>
                <w:sz w:val="28"/>
                <w:szCs w:val="28"/>
                <w:lang w:val="uk-UA"/>
              </w:rPr>
              <w:t>Центр соціальних послуг» Чернеччинської сільської ради,</w:t>
              <w:br/>
              <w:t>КУ «Центр з надання соціальних послуг» Миколаївської селищн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КУ Сумської обласної ради –Сумський обласний центр комплексної реабілітації для дітей та осіб з інвалід- ністю, КУ Білопільської міської ради «Білопільський територіальний центр соціального обслуговування», </w:t>
              <w:br/>
              <w:t>КЗ «Т</w:t>
            </w:r>
            <w:r>
              <w:rPr>
                <w:bCs/>
                <w:sz w:val="28"/>
                <w:szCs w:val="28"/>
                <w:lang w:val="uk-UA"/>
              </w:rPr>
              <w:t>ериторіальний центр соціального обслуговування та надання соціальної допомоги» Грунської сільської ради,</w:t>
              <w:br/>
              <w:t>КУ «</w:t>
            </w:r>
            <w:r>
              <w:rPr>
                <w:sz w:val="28"/>
                <w:szCs w:val="28"/>
                <w:lang w:val="uk-UA"/>
              </w:rPr>
              <w:t>Центр соціальних послуг»   Чернеччинської сільської ради,</w:t>
              <w:br/>
              <w:t>КУ    «Центр    з    надання    соціальних послуг» Миколаї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інвентаризацію м’якого інвентарю, одягу і взуття зимового асортименту і створити необхідний запас для підопічних стаціонарних відділень КУ Білопільської міської ради «Білопільський територіальний центр соціального обслуговування», КЗ «Т</w:t>
            </w:r>
            <w:r>
              <w:rPr>
                <w:bCs/>
                <w:sz w:val="28"/>
                <w:szCs w:val="28"/>
                <w:lang w:val="uk-UA"/>
              </w:rPr>
              <w:t>ериторіальний центр соціального обслуговування та надання соціальної допомоги» Грунської сільської ради, КУ «</w:t>
            </w:r>
            <w:r>
              <w:rPr>
                <w:sz w:val="28"/>
                <w:szCs w:val="28"/>
                <w:lang w:val="uk-UA"/>
              </w:rPr>
              <w:t>Центр соціальних послуг» Чернеччинської сільської ради, КУ «Центр з надання соціальних послуг» Миколаївської селищн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6.08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КУ Білопільської міської ради «Білопільський територіальний центр соціального обслуговування»,</w:t>
              <w:br/>
              <w:t>КЗ «Т</w:t>
            </w:r>
            <w:r>
              <w:rPr>
                <w:bCs/>
                <w:sz w:val="28"/>
                <w:szCs w:val="28"/>
                <w:lang w:val="uk-UA"/>
              </w:rPr>
              <w:t>ериторіальний центр соціального обслуговування та надання соціальної допомоги» Грунської сільської ради,</w:t>
              <w:br/>
              <w:t>КУ «</w:t>
            </w:r>
            <w:r>
              <w:rPr>
                <w:sz w:val="28"/>
                <w:szCs w:val="28"/>
                <w:lang w:val="uk-UA"/>
              </w:rPr>
              <w:t xml:space="preserve">Центр соціальних послуг» Чернеч-чинської сільської ради, </w:t>
              <w:br/>
              <w:t>КУ «Центр з надання соціальних послуг» Миколаї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тримання в постійній готовності до використання за призначенням захисних споруд, призначених для укриття підопічних та працівників стаціонарних відділень устан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 xml:space="preserve">Керівники комунальної установи Сумської обласної ради – Сумський обласний центр комплексної реабілітації для дітей та осіб з інвалідністю, </w:t>
            </w:r>
            <w:r>
              <w:rPr>
                <w:sz w:val="28"/>
                <w:szCs w:val="28"/>
                <w:lang w:val="uk-UA"/>
              </w:rPr>
              <w:t>КУ Білопільської міської ради  «Білопільсь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й територіальний центр соціального обслуговування», КЗ «Т</w:t>
            </w:r>
            <w:r>
              <w:rPr>
                <w:bCs/>
                <w:sz w:val="28"/>
                <w:szCs w:val="28"/>
                <w:lang w:val="uk-UA"/>
              </w:rPr>
              <w:t>ериторіальний центр соціального обслуговування та надання соціальної допомоги» Грунської сільської ради,</w:t>
              <w:br/>
              <w:t>КУ «</w:t>
            </w:r>
            <w:r>
              <w:rPr>
                <w:sz w:val="28"/>
                <w:szCs w:val="28"/>
                <w:lang w:val="uk-UA"/>
              </w:rPr>
              <w:t xml:space="preserve">Центр соціальних послуг» Чернеч-чинської сільської ради, </w:t>
              <w:br/>
              <w:t>КУ «Центр з надання соціальних послуг» Миколаї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ити поновлення (уточнення) планів проведення заходів з евакуації підопічних </w:t>
            </w:r>
            <w:r>
              <w:rPr>
                <w:sz w:val="28"/>
                <w:szCs w:val="28"/>
                <w:lang w:val="uk-UA"/>
              </w:rPr>
              <w:t>та працівників стаціонарних відділень установ</w:t>
            </w:r>
            <w:r>
              <w:rPr>
                <w:color w:val="000000"/>
                <w:sz w:val="28"/>
                <w:szCs w:val="28"/>
                <w:lang w:val="uk-UA"/>
              </w:rPr>
              <w:t>, працівників у разі загрози або виникнення надзвичайних ситуаці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 xml:space="preserve">Керівники комунальної установи Сумської обласної ради - Сумський обласний центр комплексної реабілітації для дітей та осіб з інвалідністю, </w:t>
            </w:r>
            <w:r>
              <w:rPr>
                <w:sz w:val="28"/>
                <w:szCs w:val="28"/>
                <w:lang w:val="uk-UA"/>
              </w:rPr>
              <w:t>КУ Білопільської міської ради «Білопільський територіальний центр соціального обслуговування»,</w:t>
              <w:br/>
              <w:t>КЗ «Т</w:t>
            </w:r>
            <w:r>
              <w:rPr>
                <w:bCs/>
                <w:sz w:val="28"/>
                <w:szCs w:val="28"/>
                <w:lang w:val="uk-UA"/>
              </w:rPr>
              <w:t>ериторіальний центр соціального обслуговування та надання соціальної допомоги» Грунської сільської ради,</w:t>
              <w:br/>
              <w:t>КУ «</w:t>
            </w:r>
            <w:r>
              <w:rPr>
                <w:sz w:val="28"/>
                <w:szCs w:val="28"/>
                <w:lang w:val="uk-UA"/>
              </w:rPr>
              <w:t xml:space="preserve">Центр соціальних послуг» Чернеч-чинської сільської ради, </w:t>
              <w:br/>
              <w:t>КУ «Центр з надання соціальних послуг» Миколаї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осилити протипожежний режим в стаціонарних відділеннях устано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увати проведення додаткового навчання правилам пожежної безпеки та перевірки знань працівників установ.</w:t>
            </w:r>
          </w:p>
          <w:p>
            <w:pPr>
              <w:pStyle w:val="Normal"/>
              <w:ind w:firstLine="17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 xml:space="preserve">Керівники комунальної установи Сумської обласної ради - Сумський обласний центр комплексної реабілітації для дітей та осіб з інвалідністю, </w:t>
            </w:r>
            <w:r>
              <w:rPr>
                <w:sz w:val="28"/>
                <w:szCs w:val="28"/>
                <w:lang w:val="uk-UA"/>
              </w:rPr>
              <w:t>КУ Білопільської міської ради «Білопільсь-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 xml:space="preserve">кий територіальний центр  соціальног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жити  невідкладних  заходів  щодо  повного  усунення порушень виявлених під час раніше проведених заходів державного нагляду (контролю) та обстежень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173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очергово забезпечити виконання порушень, що стосуються електрогосподарства, внутрішнього та зовнішнього водопостачання, систем протипожежного захисту, шляхів евакуації та укомплектованості підпорядкованих установ первинними засобами пожежогасіння.</w:t>
            </w:r>
          </w:p>
          <w:p>
            <w:pPr>
              <w:pStyle w:val="Normal"/>
              <w:ind w:firstLine="173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173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рганізувати щоденне ведення списку людей, які проживають в стаціонарному відділенні установи. Залишати такий список у чергової медичної сестри або визначеної відповідальної особи.</w:t>
            </w:r>
          </w:p>
          <w:p>
            <w:pPr>
              <w:pStyle w:val="Normal"/>
              <w:ind w:firstLine="173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ити стаціонарні відділення установ наочною протипожежною агітацією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», КЗ «Т</w:t>
            </w:r>
            <w:r>
              <w:rPr>
                <w:bCs/>
                <w:sz w:val="28"/>
                <w:szCs w:val="28"/>
                <w:lang w:val="uk-UA"/>
              </w:rPr>
              <w:t>ериторіальний центр соціального обслуговування та надання соціальної допомоги» Грунської сільської ради,</w:t>
              <w:br/>
              <w:t>КУ «</w:t>
            </w:r>
            <w:r>
              <w:rPr>
                <w:sz w:val="28"/>
                <w:szCs w:val="28"/>
                <w:lang w:val="uk-UA"/>
              </w:rPr>
              <w:t xml:space="preserve">Центр соціальних послуг» Чернеч-чинської сільської ради, </w:t>
              <w:br/>
              <w:t>КУ «Центр з надання соціальних послуг» Миколаї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ити </w:t>
            </w:r>
            <w:r>
              <w:rPr>
                <w:spacing w:val="2"/>
                <w:sz w:val="28"/>
                <w:szCs w:val="28"/>
                <w:lang w:val="uk-UA"/>
              </w:rPr>
              <w:t xml:space="preserve">осіб, які </w:t>
            </w:r>
            <w:r>
              <w:rPr>
                <w:sz w:val="28"/>
                <w:szCs w:val="28"/>
                <w:lang w:val="uk-UA"/>
              </w:rPr>
              <w:t>знаходя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обслуговуванні, твердим паливом, картоплею та овочами в повному обсяз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ідповідно до потреб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- 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у/відділень по наданню соціальних послуг догляду вдома територіальних гром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увати проведення поточних ремонтних робіт будівель, в як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живають підопічні територіальних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им головам територіальни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центрів </w:t>
            </w:r>
            <w:r>
              <w:rPr>
                <w:bCs/>
                <w:sz w:val="28"/>
                <w:szCs w:val="28"/>
                <w:lang w:val="uk-UA"/>
              </w:rPr>
              <w:t>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   послуг,   відділів/відділень   по    наданн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оціальних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слуг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гля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дом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иторіаль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омад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жити заходи по їх утепленн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центрів   </w:t>
            </w:r>
            <w:r>
              <w:rPr>
                <w:sz w:val="28"/>
                <w:szCs w:val="28"/>
                <w:lang w:val="uk-UA"/>
              </w:rPr>
              <w:t xml:space="preserve"> надання   соціальних  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ити вчасне подання документів для признач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убсидій особам, які обслуговуються відділенням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оціальної допомоги вдо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20 чис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ого наступ-ного місяц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Узяти під контроль роботу по забезпеченню твердим паливом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етеранів вій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9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увати роботу щодо функціонування утворених на базі діючих установ соціального обслуговування банків одягу, взуття, білизни зимового асортименту, резерву медичних препаратів і матеріалів, необхідних для надання першої медичної допомоги, та інших засобів для надання екстреної допомоги бездомним особ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утворення або поновлення роботи оперативних штабів для вжиття заходів, спрямованих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3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аннє виявлення одиноко проживаючих людей</w:t>
              <w:br/>
              <w:t>похилого  віку,  осіб  з  інвалідністю,  бездомних осіб, 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ю запобігання їх переохолодженню та обмороженню в осінньо-зимовий період із включенням до складу цих штабів представників органів охорони внутрішніх справ, а також на добровільних засадах – представників Товариства Червоного Хреста України, громадських, релігійних та інших організацій, волонтерів.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установчі засідання оперативних штабів  щодо готовності до роботи в осінньо-зимовий період</w:t>
              <w:br/>
              <w:t>2024-2025 рокі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увати роботу щодо активного виявлення сімей з дітьми, які мають найвищий ризик потрапляння або ймовірне перебування у складних життєвих обставинах та/або , шляхом взаємодії із закладами та установами з питань освіти, охорони здоров’я, а також з органами, установами, закладами, фізичними особами - підприємцями, які в межах своєї компетенції надають на території відповідної адміністративно-територіальної одиниці або територіальної громади допомогу вразливим групам населення та особам/сім’ям, які перебувають у складних життєвих обставинах, та/або здійснюють їх захис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3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- 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ти питання щодо евакуації отримувачів соціальних послуг, особливо підопічних відділень стаціонарного догляду для постійного або тимчасового проживання установ системи соціального захисту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- 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, із місцевостей, наближених до районів, де ведуться бойові дії, для переміщення таких осіб в безпечні регіони, у тому числі на випадок надзвичайних ситуацій в осінньо-зимовий період 2024–2025 років під час воєнного стан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соціальних послуг, відді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раннього виявлення одиноко проживаючих людей похилого віку, осіб з інвалідністю, бездомних осіб; роботу бригад соціального патрулювання на вулицях населених пунктів в осінньо-зимовий період 2024-2025 років із залученням до цієї роботи безробітних, осіб, які проходять  альтернативну  службу на добровільних засадах – представників Товариства Червоного Хреста України, громадських, релігійних та інших організацій, волонтер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- 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надання притулку бездомним особам в осінньо-зимовий період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изначити додаткові ліжко-місця для бездомних осіб у закладах соціального захисту, інших соціальних і медичних закладах/установ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передбачити місця для обладнання пунктів обігріву та роздачі гарячої їж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едбачити переведення відділення нічного перебування на цілодобовий режим роботи і  влаштування бездомних осіб до установ системи соціального захисту населе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 соціальних  послуг,  відділів/ відділень по наданню соціальних послуг  догляду   вдома  територіаль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9"/>
                <w:sz w:val="28"/>
                <w:szCs w:val="28"/>
                <w:lang w:val="uk-UA"/>
              </w:rPr>
            </w:pPr>
            <w:r>
              <w:rPr>
                <w:color w:val="000000"/>
                <w:spacing w:val="9"/>
                <w:sz w:val="28"/>
                <w:szCs w:val="28"/>
                <w:lang w:val="uk-UA"/>
              </w:rPr>
              <w:t>Утворити та обладнати пункти обігріву та пункти роздачі гарячої їж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</w:t>
            </w:r>
          </w:p>
        </w:tc>
      </w:tr>
      <w:tr>
        <w:trPr>
          <w:trHeight w:val="2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2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півпрацю з недержавними організаціями (громадські та релігійні організації, благодійні фонди України тощо), донорами та отримувачами гуманітарної допомоги щодо надання допомоги особам у складних життєвих обставинах, бездомним особам з метою забезпечення їх притулком, одягом, їжею тощо та запобігання їх переохолодженню та обмороженню в осінньо-зимовий пері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центрів </w:t>
            </w:r>
            <w:r>
              <w:rPr>
                <w:sz w:val="28"/>
                <w:szCs w:val="28"/>
                <w:lang w:val="uk-UA"/>
              </w:rPr>
              <w:t>надання соціальних послуг, відділів/від- ділень по наданню соціальних послуг догляду вдома територіальних громад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3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/поновити роботу пунктів прийому від населення благодійної допомоги (теплих речей, взуття, продуктів харчування, медикаментів тощо) для поповнення банків одягу, взутт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илити інформаційно-роз’яснювальну роботу сере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 щодо  дій  структурних підрозділів  з питань соціального захисту населення в осінньо-зимовий період 2024–2025 років, можливості отримання особами, у тому числі бездомними особами, необхідної допомоги, зокрема в надзвичайних ситуаціях (сильні морози тощо), у тому числі через засоби масової інформації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 соціального  захисту  населення  район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х державних адміністрацій, міських рад, 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23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безпечити розповсюдження рекламно-пропагандистської продукції (буклети, листівки, плакати, оголошення тощо) із зазначенням видів послуг та адрес місць, де бездомні особи, люди похилого віку та інші категорії осіб, які опинились у складних життєвих обставинах, можуть отримати допомогу;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безпечити роботу та збільшити кількість телефонних «гарячих ліній» для отримання населенням оперативної та екстреної інформації щодо надання та отримання допомоги в осінньо-зимовий пері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ів/відділень по наданню соціальних послуг догляду 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Оновити зміст інформаційних матеріалів (плакатів, візиток тощо) з адресами установ і організацій, де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бездомні можуть отримати ночівлю, одяг, харчування, розмістити їх у місцях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еребування таких людей (ринки, вокзали та інше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структурних підрозділів  соціального захисту населення районних державних адміністрацій, міських рад, 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 соціальних    послуг   догля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ма територіальних гром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ити жорсткий контроль за економним використанням енергоресурсів, води та витрат на послуги зв’яз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дійснювати заходи щодо дотримання правил і вимог нормативно-правових актів з питань охорони праці, техніки безпеки та протипожежного захисту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вести позачергові інструктажі з правил техніки пожежної безпе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</w:t>
            </w:r>
            <w:r>
              <w:rPr>
                <w:bCs/>
                <w:sz w:val="28"/>
                <w:szCs w:val="28"/>
                <w:lang w:val="uk-UA"/>
              </w:rPr>
              <w:t>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-лів/відділень по наданню соціальних послуг догляду вдома територіальних громад, </w:t>
            </w:r>
            <w:r>
              <w:rPr>
                <w:bCs/>
                <w:sz w:val="28"/>
                <w:szCs w:val="28"/>
                <w:lang w:val="uk-UA"/>
              </w:rPr>
              <w:t>реабілітаційних центрів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жити заходів щодо збільшення фінансування на видатки опалення, водопостачання, електроенергію з урахуванням зростання цін на енергоносії з метою належної підготовки та забезпечення сталого функціонування підвідомчих установ до роботи в осінньо-зимовий період 2024-2025 рокі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безпечити проведення необхідних робіт з ремонту та обслуговування будівель, покрівель, вентиляційних установок, автотранспорту, водо- і тепломереж, опалювальних та освітлювальних систем, каналізації, телефонної мережі, під’їзних шляхів надавачів соціальних посл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безпечення альтернативних джерел живлення електроенергії надавачів соціальних послуг на випадок довготривалої відсутності енергопостачання в мереж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абезпечити проведення перевірки стану захисних укриттів, за потреби приведення їх до належного санітарного і технічного стану, забезпечення запасів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дуктів харчування довготривалого зберігання, швидкого приготування, питної води та теплих реч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перевірку стану готовності усіх підвідомчих установ до роботи в осінньо-зимовий період 2024-</w:t>
              <w:br/>
              <w:t>2025 років, заслухати це питання на нараді в структурному підрозділі соціального  захисту населен- ня,  підготувати  інформаційно-аналітичну довідк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мендувати міським, селищним, сільським головам територіальних громад; к</w:t>
            </w:r>
            <w:r>
              <w:rPr>
                <w:bCs/>
                <w:sz w:val="28"/>
                <w:szCs w:val="28"/>
                <w:lang w:val="uk-UA"/>
              </w:rPr>
              <w:t>ерівники 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 відділів/відділень по наданню соціальних послуг догляду вдома територіальних громад, реабілітаційних центр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надання на запит структурному підрозділу Нацсоцслужби (відповідно до компетенції)  інформаційно-аналітичні матеріали про стан готовності </w:t>
            </w:r>
            <w:r>
              <w:rPr>
                <w:bCs/>
                <w:sz w:val="28"/>
                <w:szCs w:val="28"/>
                <w:lang w:val="uk-UA"/>
              </w:rPr>
              <w:t>територіальних центрів 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центрів</w:t>
            </w:r>
            <w:r>
              <w:rPr>
                <w:sz w:val="28"/>
                <w:szCs w:val="28"/>
                <w:lang w:val="uk-UA"/>
              </w:rPr>
              <w:t xml:space="preserve"> надання соціальних послуг,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 до 25 чис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О.С., Марченко Т.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ів/відділень по наданню соціальних послуг догляду вдома територіальних громад, реабілітаційних центрів до роботи в осінньо-зимовий період 2024-2025 рокі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372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firstLine="426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</w:t>
      </w:r>
      <w:r>
        <w:rPr>
          <w:b/>
          <w:bCs/>
          <w:sz w:val="28"/>
          <w:szCs w:val="28"/>
          <w:lang w:val="uk-UA"/>
        </w:rPr>
        <w:t xml:space="preserve">Департаменту – </w:t>
      </w:r>
    </w:p>
    <w:p>
      <w:pPr>
        <w:pStyle w:val="Normal"/>
        <w:ind w:left="284" w:hanging="0"/>
        <w:rPr/>
      </w:pPr>
      <w:r>
        <w:rPr>
          <w:b/>
          <w:bCs/>
          <w:sz w:val="28"/>
          <w:szCs w:val="28"/>
          <w:lang w:val="uk-UA"/>
        </w:rPr>
        <w:t xml:space="preserve">начальник управління фінансів та 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обслуговування населення</w:t>
        <w:tab/>
        <w:tab/>
        <w:tab/>
        <w:tab/>
        <w:tab/>
        <w:tab/>
        <w:tab/>
        <w:tab/>
        <w:tab/>
        <w:t>Оксана БОГД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142"/>
        <w:rPr/>
      </w:pPr>
      <w:r>
        <w:rPr>
          <w:b/>
          <w:sz w:val="28"/>
          <w:szCs w:val="28"/>
          <w:lang w:val="uk-UA"/>
        </w:rPr>
        <w:t>Начальник відділу соціальних послуг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та соціального захисту осіб з інвалідністю</w:t>
        <w:tab/>
        <w:tab/>
        <w:tab/>
        <w:tab/>
        <w:tab/>
        <w:tab/>
        <w:tab/>
        <w:tab/>
        <w:tab/>
        <w:t>Тетяна МАРЧЕН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ind w:right="111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opyfilefield">
    <w:name w:val="copy-file-field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52:00Z</dcterms:created>
  <dc:creator>ааа</dc:creator>
  <dc:description/>
  <cp:keywords/>
  <dc:language>en-US</dc:language>
  <cp:lastModifiedBy>Володимир Риба</cp:lastModifiedBy>
  <cp:lastPrinted>2024-08-06T13:29:00Z</cp:lastPrinted>
  <dcterms:modified xsi:type="dcterms:W3CDTF">2024-08-15T06:58:00Z</dcterms:modified>
  <cp:revision>1376</cp:revision>
  <dc:subject/>
  <dc:title>План</dc:title>
</cp:coreProperties>
</file>